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right"/>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ARTA 4. WYNAGRODZENI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i/>
          <w:sz w:val="24"/>
          <w:szCs w:val="24"/>
        </w:rPr>
        <w:t>1. Wykonawcy za wykonanie przedmiotu umowy</w:t>
      </w:r>
      <w:r>
        <w:rPr>
          <w:rFonts w:cs="Times New Roman" w:ascii="Times New Roman" w:hAnsi="Times New Roman"/>
          <w:sz w:val="24"/>
          <w:szCs w:val="24"/>
        </w:rPr>
        <w:t xml:space="preserve">, </w:t>
      </w:r>
      <w:r>
        <w:rPr>
          <w:rFonts w:cs="Times New Roman" w:ascii="Times New Roman" w:hAnsi="Times New Roman"/>
          <w:i/>
          <w:sz w:val="24"/>
          <w:szCs w:val="24"/>
        </w:rPr>
        <w:t>w tym przeniesienie praw autorskich/udzielenie licencji, zgodnie z § …., przysługuje wynagrodzeni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ryczałtowe w kwocie brutto……………(słownie:………………………….) w tym stawka podatku VAT …….. /zgodnie z ofertą stanowiącą załącznik nr … do umowy.</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 kwocie</w:t>
      </w:r>
      <w:r>
        <w:rPr>
          <w:rFonts w:cs="Times New Roman" w:ascii="Times New Roman" w:hAnsi="Times New Roman"/>
          <w:sz w:val="24"/>
          <w:szCs w:val="24"/>
        </w:rPr>
        <w:t xml:space="preserve"> </w:t>
      </w:r>
      <w:r>
        <w:rPr>
          <w:rFonts w:cs="Times New Roman" w:ascii="Times New Roman" w:hAnsi="Times New Roman"/>
          <w:i/>
          <w:sz w:val="24"/>
          <w:szCs w:val="24"/>
        </w:rPr>
        <w:t xml:space="preserve">brutto ……………………(słownie:………………………….) w tym stawka podatku VAT …….. według kosztorysu stanowiącego załącznik nr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nie przekraczające kwoty brutto ……………………(słownie:…………………) w tym stawka podatku VAT ……../ do wysokości kwoty</w:t>
      </w:r>
      <w:r>
        <w:rPr>
          <w:rFonts w:cs="Times New Roman" w:ascii="Times New Roman" w:hAnsi="Times New Roman"/>
          <w:sz w:val="24"/>
          <w:szCs w:val="24"/>
        </w:rPr>
        <w:t>………………</w:t>
      </w:r>
      <w:r>
        <w:rPr>
          <w:rFonts w:cs="Times New Roman" w:ascii="Times New Roman" w:hAnsi="Times New Roman"/>
          <w:i/>
          <w:sz w:val="24"/>
          <w:szCs w:val="24"/>
        </w:rPr>
        <w:t>……………………(słownie:………………………….) w tym stawka podatku VAT …….. w tym za sztukę/ osobę w wysokości …. (słownie:………………………….) w tym stawka podatku VAT …….. ryczałt/ zgodnie z cennikiem, stanowiącym załącznik nr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w kwocie brutto ……………………(słownie:………………………….) w tym stawka podatku VAT …….. zgodnie z poniższą kalkulacją.</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lub </w:t>
      </w:r>
    </w:p>
    <w:p>
      <w:pPr>
        <w:pStyle w:val="Normal"/>
        <w:spacing w:before="0" w:after="0"/>
        <w:jc w:val="both"/>
        <w:rPr/>
      </w:pPr>
      <w:r>
        <w:rPr>
          <w:rFonts w:cs="Times New Roman" w:ascii="Times New Roman" w:hAnsi="Times New Roman"/>
          <w:i/>
          <w:sz w:val="24"/>
          <w:szCs w:val="24"/>
        </w:rPr>
        <w:t>w kwocie brutto ……………………(słownie:………………………….) według kalkulacji zgodnie z ofertą.</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Wykonawcy przysługuje wynagrodzenie ryczałtowe/ według kalkulacji/ zgodnie z kosztorysem stanowiącym załącznik ….  do umowy za wykonanie przedmiotu umowy oraz przekazanie praw autorskich/udzielenie licencji zgodnie z §..  w</w:t>
      </w:r>
      <w:r>
        <w:rPr>
          <w:rFonts w:cs="Times New Roman" w:ascii="Times New Roman" w:hAnsi="Times New Roman"/>
          <w:b/>
          <w:i/>
          <w:sz w:val="24"/>
          <w:szCs w:val="24"/>
        </w:rPr>
        <w:t xml:space="preserve"> </w:t>
      </w:r>
      <w:r>
        <w:rPr>
          <w:rFonts w:cs="Times New Roman" w:ascii="Times New Roman" w:hAnsi="Times New Roman"/>
          <w:i/>
          <w:sz w:val="24"/>
          <w:szCs w:val="24"/>
        </w:rPr>
        <w:t xml:space="preserve">kwocie brutto </w:t>
      </w:r>
      <w:r>
        <w:rPr>
          <w:rFonts w:cs="Times New Roman" w:ascii="Times New Roman" w:hAnsi="Times New Roman"/>
          <w:b/>
          <w:i/>
          <w:sz w:val="24"/>
          <w:szCs w:val="24"/>
        </w:rPr>
        <w:t xml:space="preserve">… </w:t>
      </w:r>
      <w:r>
        <w:rPr>
          <w:rFonts w:cs="Times New Roman" w:ascii="Times New Roman" w:hAnsi="Times New Roman"/>
          <w:i/>
          <w:sz w:val="24"/>
          <w:szCs w:val="24"/>
        </w:rPr>
        <w:t xml:space="preserve">zł (słownie: …), według tabeli kursu banku obsługującego Zamawiającego z dnia ………. roku…………- 1 EURO= ………złotych, w tym podatek ……..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ind w:left="0" w:hanging="0"/>
        <w:jc w:val="both"/>
        <w:rPr/>
      </w:pPr>
      <w:r>
        <w:rPr>
          <w:rFonts w:cs="Times New Roman" w:ascii="Times New Roman" w:hAnsi="Times New Roman"/>
          <w:i/>
          <w:sz w:val="24"/>
          <w:szCs w:val="24"/>
        </w:rPr>
        <w:t xml:space="preserve">Całkowita wartość umowy nie przekroczy kwoty ………. (słownie…. ), w tym koszt wykonania 1 sztuki/egzemplarza wynosi …………- ryczałt, według kalkulacji/ zgodnie z kosztorysem stanowiącym załącznik  ….. do umowy.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tabs>
          <w:tab w:val="clear" w:pos="708"/>
          <w:tab w:val="left" w:pos="-284"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Za wykonanie przedmiotu umowy Zamawiający zobowiązuje się wypłacić Wykonawcy wynagrodzenie ryczałtowe/ według kalkulacji/ zgodnie z kosztorysem stanowiącym załącznik … do umowy, w kwocie brutto ………............ (słownie: .......................), według tabeli kursu banku obsługującego Zamawiającego z dnia……….roku…………- 1 EURO= ………złotych, w tym podatek …….. Ostateczna wartość umowy będzie znana w dniu wykonania przelewu na rachunek wykonawcy. </w:t>
      </w:r>
    </w:p>
    <w:p>
      <w:pPr>
        <w:pStyle w:val="Normal"/>
        <w:tabs>
          <w:tab w:val="clear" w:pos="708"/>
          <w:tab w:val="left" w:pos="-284"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Całkowita wartość umowy nie przekroczy kwoty ………. (słownie:…..), w tym za jeden miesiąc…….. wynagrodzenie wynosi …………- ryczałt/ według kalkulacji/ zgodnie z kosztorysem stanowiącym załącznik  … do umowy.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2. W przypadku, gdy Wykonawca w trakcie trwania umowy zmieni swój status na status podatnika VAT, kwota wynagrodzenia zawarta w umowie będzie traktowana, jako kwota brutto. </w:t>
      </w:r>
    </w:p>
    <w:p>
      <w:pPr>
        <w:pStyle w:val="Normal"/>
        <w:spacing w:lineRule="auto" w:line="240" w:before="0" w:after="0"/>
        <w:jc w:val="both"/>
        <w:rPr/>
      </w:pPr>
      <w:r>
        <w:rPr>
          <w:rFonts w:cs="Times New Roman" w:ascii="Times New Roman" w:hAnsi="Times New Roman"/>
          <w:i/>
          <w:sz w:val="24"/>
          <w:szCs w:val="24"/>
        </w:rPr>
        <w:t>3.</w:t>
      </w:r>
      <w:r>
        <w:rPr>
          <w:rFonts w:cs="Times New Roman" w:ascii="Times New Roman" w:hAnsi="Times New Roman"/>
          <w:b/>
          <w:i/>
          <w:sz w:val="24"/>
          <w:szCs w:val="24"/>
        </w:rPr>
        <w:t xml:space="preserve"> </w:t>
      </w:r>
      <w:r>
        <w:rPr>
          <w:rFonts w:cs="Times New Roman" w:ascii="Times New Roman" w:hAnsi="Times New Roman"/>
          <w:i/>
          <w:sz w:val="24"/>
          <w:szCs w:val="24"/>
        </w:rPr>
        <w:t>Kwota, o której mowa w §..……ust. …….zostanie przekazana przelewem na rachunek bankowy Wykonawcy numer …………………………………………………/</w:t>
      </w:r>
      <w:r>
        <w:rPr>
          <w:sz w:val="24"/>
          <w:szCs w:val="24"/>
        </w:rPr>
        <w:t xml:space="preserve"> </w:t>
      </w:r>
      <w:r>
        <w:rPr>
          <w:rFonts w:cs="Times New Roman" w:ascii="Times New Roman" w:hAnsi="Times New Roman"/>
          <w:i/>
          <w:sz w:val="24"/>
          <w:szCs w:val="24"/>
        </w:rPr>
        <w:t xml:space="preserve">na numer rachunku bankowego ujęty w wykazie prowadzonym przez Szefa KAS wskazany na rachunku/fakturze/ wypłacona gotówką w punkcie kasowym w placówkach banku prowadzącego obsługę bankową Gminy Miejskiej Kraków w terminie do 30 dni od daty złożenia prawidłowo sporządzonego/ej rachunku/ faktury wraz z protokołem odbioru/kosztorysem powykonawczym wystawionego/ej na Gminę Miejską Kraków (adres), Jednostka odbierająca: Urząd Miasta Krakowa Wydział/Biuro …………………… (adres)……………………………….. Rachunek/Fakturę należy złożyć w terminie do………….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lub</w:t>
      </w:r>
    </w:p>
    <w:p>
      <w:pPr>
        <w:pStyle w:val="Normal"/>
        <w:spacing w:lineRule="auto" w:line="240" w:before="0" w:after="0"/>
        <w:jc w:val="both"/>
        <w:rPr/>
      </w:pPr>
      <w:r>
        <w:rPr>
          <w:rFonts w:cs="Times New Roman" w:ascii="Times New Roman" w:hAnsi="Times New Roman"/>
          <w:i/>
          <w:sz w:val="24"/>
          <w:szCs w:val="24"/>
        </w:rPr>
        <w:t>Kwota, o której mowa w § ………ust. …….zostanie przekazana przelewem na rachunek bankowy Wykonawcy numer ………………………………………………./ na numer rachunku bankowego ujęty w wykazie prowadzonym przez Szefa KAS wskazany na rachunku/fakturze/ wypłacona gotówką w punkcie kasowym w placówkach banku prowadzącego obsługę bankowa Gminy Miejskiej Kraków niezwłocznie, lecz nie później niż do 30 dni od daty wpływu środków na rachunek Gminy Miejskiej Kraków</w:t>
      </w:r>
      <w:r>
        <w:rPr>
          <w:rFonts w:cs="Times New Roman" w:ascii="Times New Roman" w:hAnsi="Times New Roman"/>
          <w:i/>
          <w:color w:val="FF0000"/>
          <w:sz w:val="24"/>
          <w:szCs w:val="24"/>
        </w:rPr>
        <w:t xml:space="preserve"> </w:t>
      </w:r>
      <w:r>
        <w:rPr>
          <w:rFonts w:cs="Times New Roman" w:ascii="Times New Roman" w:hAnsi="Times New Roman"/>
          <w:i/>
          <w:sz w:val="24"/>
          <w:szCs w:val="24"/>
        </w:rPr>
        <w:t xml:space="preserve">Urząd Miasta Krakowa. Rachunek/Fakturę należy wystawić na Gminę Miejską Kraków (adres) jednostka odbierająca: Urząd Miasta Krakowa Wydział/Biuro …………………… (adres)……………………………… i złożyć w terminie do………….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Kwota, o której mowa w § ………ust. …….zostanie przekazana przelewem na rachunek bankowy Wykonawcy numer ………………………………………………………………/ na numer rachunku bankowego ujęty w wykazie prowadzonym przez Szefa KAS wskazany na rachunku/fakturze/ wypłacona gotówką w punkcie kasowym w placówkach banku prowadzącego obsługę bankową Gminy Miejskiej Kraków w terminie do dnia……… grudnia ……. roku, na podstawie prawidłowo sporządzonego/ej rachunku/ faktury wraz z protokołem odbioru/kosztorysem powykonawczym wystawionego/ej na Gminę Miejską Kraków (adres), jednostka odbierająca: Urząd Miasta Krakowa - Wydział/Biuro … (adres)………………Rachunek/Fakturę należy złożyć w terminie do …… grudnia …… roku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wota, o której mowa w §..……ust. …….zostanie przekazana przelewem na rachunek bankowy Wykonawcy numer ……………………………………………………/ na numer rachunku bankowego ujęty w wykazie prowadzonym przez Szefa KAS wskazany na rachunku/fakturze/  wypłacona gotówką w punkcie kasowym w placówkach banku prowadzącego obsługę bankową Gminy Miejskiej Kraków w terminie do 30 dni od daty złożenia prawidłowo sporządzonego/ej rachunku/ faktury wraz z protokołem odbioru/kosztorysem powykonawczym  wystawionego/ej na Gminę Miejską Kraków (adres), jednostka odbierająca: Urząd Miasta Krakowa Wydział/Biuro …………………………………………… (adres)……………………………… Rachunek/Fakturę należy złożyć w terminie d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uppressAutoHyphens w:val="true"/>
        <w:spacing w:lineRule="auto" w:line="240" w:before="0" w:after="0"/>
        <w:jc w:val="both"/>
        <w:rPr/>
      </w:pPr>
      <w:r>
        <w:rPr>
          <w:rFonts w:cs="Times New Roman" w:ascii="Times New Roman" w:hAnsi="Times New Roman"/>
          <w:i/>
          <w:sz w:val="24"/>
          <w:szCs w:val="24"/>
        </w:rPr>
        <w:t xml:space="preserve">Wynagrodzenie będzie płatne do 30 dni od daty przedłożenia przez Zleceniobiorcę oryginału rachunku wystawionego na Gminę Miejską Kraków (adres), jednostka odbierająca: Urząd Miasta Krakowa - </w:t>
      </w:r>
      <w:r>
        <w:rPr>
          <w:rFonts w:cs="Times New Roman" w:ascii="Times New Roman" w:hAnsi="Times New Roman"/>
          <w:i/>
          <w:iCs/>
          <w:sz w:val="24"/>
          <w:szCs w:val="24"/>
        </w:rPr>
        <w:t>Wydział/Biuro ...........(adres), Kraków....,</w:t>
      </w:r>
      <w:r>
        <w:rPr>
          <w:rFonts w:cs="Times New Roman" w:ascii="Times New Roman" w:hAnsi="Times New Roman"/>
          <w:i/>
          <w:sz w:val="24"/>
          <w:szCs w:val="24"/>
        </w:rPr>
        <w:t xml:space="preserve"> po potwierdzeniu wykonania przedmiotu umowy przelewem na rachunek bankowy nr ................../ na numer rachunku bankowego ujęty w wykazie prowadzonym przez Szefa KAS wskazany na rachunku/fakturze/ gotówką w punkcie kasowym w placówkach banku prowadzącego obsługę bankową Gminy Miejskiej Kraków ….. po potrąceniu zaliczki na podatek dochodowy od osób fizycznych, składki na ubezpieczenia społeczne, ubezpieczenie zdrowotne oraz składki na PPK zgodnie z obowiązującymi przepisami prawa.</w:t>
      </w:r>
    </w:p>
    <w:p>
      <w:pPr>
        <w:pStyle w:val="List"/>
        <w:tabs>
          <w:tab w:val="clear" w:pos="708"/>
          <w:tab w:val="left" w:pos="77" w:leader="none"/>
        </w:tabs>
        <w:ind w:left="0" w:hanging="0"/>
        <w:jc w:val="both"/>
        <w:rPr/>
      </w:pPr>
      <w:r>
        <w:rPr>
          <w:rFonts w:cs="Times New Roman" w:ascii="Times New Roman" w:hAnsi="Times New Roman"/>
          <w:i/>
          <w:iCs/>
          <w:sz w:val="24"/>
          <w:szCs w:val="24"/>
        </w:rPr>
        <w:t>Ostateczna wartość wynagrodzenia za wykonanie umowy zostanie ustalona według przeliczenia równowartości, zgodnie z kursem EURO ogłoszonym przez bank Zleceniodawcy na dzień realizacji przelewu. Zleceniobiorca rozlicza się podatkowo w……….</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tabs>
          <w:tab w:val="clear" w:pos="708"/>
          <w:tab w:val="left" w:pos="77" w:leader="none"/>
        </w:tabs>
        <w:ind w:left="0" w:hanging="0"/>
        <w:jc w:val="both"/>
        <w:rPr/>
      </w:pPr>
      <w:r>
        <w:rPr>
          <w:rFonts w:cs="Times New Roman" w:ascii="Times New Roman" w:hAnsi="Times New Roman"/>
          <w:i/>
          <w:sz w:val="24"/>
          <w:szCs w:val="24"/>
        </w:rPr>
        <w:t xml:space="preserve">Wynagrodzenie płatne będzie, w terminie do 30 dni po potwierdzeniu wykonania dzieła i przedłożeniu prawidłowego rachunku, wystawionego na Gminę Miejską Kraków (adres)…, jednostka odbierająca: Urząd Miasta Krakowa - </w:t>
      </w:r>
      <w:r>
        <w:rPr>
          <w:rFonts w:cs="Times New Roman" w:ascii="Times New Roman" w:hAnsi="Times New Roman"/>
          <w:i/>
          <w:iCs/>
          <w:sz w:val="24"/>
          <w:szCs w:val="24"/>
        </w:rPr>
        <w:t>Wydział</w:t>
      </w:r>
      <w:r>
        <w:rPr>
          <w:rFonts w:cs="Times New Roman" w:ascii="Times New Roman" w:hAnsi="Times New Roman"/>
          <w:i/>
          <w:sz w:val="24"/>
          <w:szCs w:val="24"/>
        </w:rPr>
        <w:t xml:space="preserve"> /</w:t>
      </w:r>
      <w:r>
        <w:rPr>
          <w:rFonts w:cs="Times New Roman" w:ascii="Times New Roman" w:hAnsi="Times New Roman"/>
          <w:i/>
          <w:iCs/>
          <w:sz w:val="24"/>
          <w:szCs w:val="24"/>
        </w:rPr>
        <w:t>Biuro..</w:t>
      </w:r>
      <w:r>
        <w:rPr>
          <w:rFonts w:cs="Times New Roman" w:ascii="Times New Roman" w:hAnsi="Times New Roman"/>
          <w:i/>
          <w:sz w:val="24"/>
          <w:szCs w:val="24"/>
        </w:rPr>
        <w:t xml:space="preserve">.....(adres)., wraz z protokołem odbioru, przelewem na konto </w:t>
      </w:r>
      <w:r>
        <w:rPr>
          <w:rFonts w:cs="Times New Roman" w:ascii="Times New Roman" w:hAnsi="Times New Roman"/>
          <w:i/>
          <w:iCs/>
          <w:sz w:val="24"/>
          <w:szCs w:val="24"/>
        </w:rPr>
        <w:t>nr.</w:t>
      </w:r>
      <w:r>
        <w:rPr>
          <w:rFonts w:cs="Times New Roman" w:ascii="Times New Roman" w:hAnsi="Times New Roman"/>
          <w:i/>
          <w:sz w:val="24"/>
          <w:szCs w:val="24"/>
        </w:rPr>
        <w:t>.................…/</w:t>
      </w:r>
      <w:r>
        <w:rPr>
          <w:rFonts w:eastAsia="Calibri" w:cs="Times New Roman" w:ascii="Times New Roman" w:hAnsi="Times New Roman"/>
          <w:i/>
          <w:sz w:val="24"/>
          <w:szCs w:val="24"/>
          <w:lang w:eastAsia="en-US"/>
        </w:rPr>
        <w:t xml:space="preserve"> na </w:t>
      </w:r>
      <w:r>
        <w:rPr>
          <w:rFonts w:cs="Times New Roman" w:ascii="Times New Roman" w:hAnsi="Times New Roman"/>
          <w:i/>
          <w:sz w:val="24"/>
          <w:szCs w:val="24"/>
        </w:rPr>
        <w:t>numer rachun</w:t>
      </w:r>
      <w:r>
        <w:rPr>
          <w:rFonts w:eastAsia="Calibri" w:cs="Times New Roman" w:ascii="Times New Roman" w:hAnsi="Times New Roman"/>
          <w:i/>
          <w:sz w:val="24"/>
          <w:szCs w:val="24"/>
          <w:lang w:eastAsia="en-US"/>
        </w:rPr>
        <w:t>k</w:t>
      </w:r>
      <w:r>
        <w:rPr>
          <w:rFonts w:cs="Times New Roman" w:ascii="Times New Roman" w:hAnsi="Times New Roman"/>
          <w:i/>
          <w:sz w:val="24"/>
          <w:szCs w:val="24"/>
        </w:rPr>
        <w:t>u</w:t>
      </w:r>
      <w:r>
        <w:rPr>
          <w:rFonts w:eastAsia="Calibri" w:cs="Times New Roman" w:ascii="Times New Roman" w:hAnsi="Times New Roman"/>
          <w:i/>
          <w:sz w:val="24"/>
          <w:szCs w:val="24"/>
          <w:lang w:eastAsia="en-US"/>
        </w:rPr>
        <w:t xml:space="preserve"> bankow</w:t>
      </w:r>
      <w:r>
        <w:rPr>
          <w:rFonts w:cs="Times New Roman" w:ascii="Times New Roman" w:hAnsi="Times New Roman"/>
          <w:i/>
          <w:sz w:val="24"/>
          <w:szCs w:val="24"/>
        </w:rPr>
        <w:t>ego</w:t>
      </w:r>
      <w:r>
        <w:rPr>
          <w:rFonts w:eastAsia="Calibri" w:cs="Times New Roman" w:ascii="Times New Roman" w:hAnsi="Times New Roman"/>
          <w:i/>
          <w:sz w:val="24"/>
          <w:szCs w:val="24"/>
          <w:lang w:eastAsia="en-US"/>
        </w:rPr>
        <w:t xml:space="preserve"> ujęt</w:t>
      </w:r>
      <w:r>
        <w:rPr>
          <w:rFonts w:cs="Times New Roman" w:ascii="Times New Roman" w:hAnsi="Times New Roman"/>
          <w:i/>
          <w:sz w:val="24"/>
          <w:szCs w:val="24"/>
        </w:rPr>
        <w:t>y</w:t>
      </w:r>
      <w:r>
        <w:rPr>
          <w:rFonts w:eastAsia="Calibri" w:cs="Times New Roman" w:ascii="Times New Roman" w:hAnsi="Times New Roman"/>
          <w:i/>
          <w:sz w:val="24"/>
          <w:szCs w:val="24"/>
          <w:lang w:eastAsia="en-US"/>
        </w:rPr>
        <w:t xml:space="preserve"> w wykazie prowadzonym przez Szefa KAS wskazany na rachunku/fakturze</w:t>
      </w:r>
      <w:r>
        <w:rPr>
          <w:rFonts w:cs="Times New Roman" w:ascii="Times New Roman" w:hAnsi="Times New Roman"/>
          <w:i/>
          <w:sz w:val="24"/>
          <w:szCs w:val="24"/>
        </w:rPr>
        <w:t xml:space="preserve">/ lub w punkcie kasowym w placówkach banku prowadzącego obsługę bankową Gminy Miejskiej Kraków, z uwzględnieniem ………% kosztów uzyskania przychodu./ </w:t>
      </w:r>
      <w:r>
        <w:rPr>
          <w:rFonts w:cs="Times New Roman" w:ascii="Times New Roman" w:hAnsi="Times New Roman"/>
          <w:i/>
          <w:iCs/>
          <w:sz w:val="24"/>
          <w:szCs w:val="24"/>
        </w:rPr>
        <w:t xml:space="preserve">po potrąceniu zaliczki na podatek dochodowy od osób fizycznych z uwzględnieniem... % kosztów uzyskania przychodu w stosunku do uzyskanego przychodu zgodnie z art. 22 ust. 9b pkt…ustawy </w:t>
        <w:br/>
        <w:t xml:space="preserve">o podatku dochodowym od osób fizycznych oraz składki na ubezpieczenie społeczne zgodnie </w:t>
        <w:br/>
        <w:t>z obowiązującymi przepisami prawa.</w:t>
      </w:r>
    </w:p>
    <w:p>
      <w:pPr>
        <w:pStyle w:val="List"/>
        <w:tabs>
          <w:tab w:val="clear" w:pos="708"/>
          <w:tab w:val="left" w:pos="77" w:leader="none"/>
        </w:tabs>
        <w:ind w:left="0" w:hanging="0"/>
        <w:jc w:val="both"/>
        <w:rPr/>
      </w:pPr>
      <w:r>
        <w:rPr>
          <w:rFonts w:cs="Times New Roman" w:ascii="Times New Roman" w:hAnsi="Times New Roman"/>
          <w:i/>
          <w:iCs/>
          <w:sz w:val="24"/>
          <w:szCs w:val="24"/>
        </w:rPr>
        <w:t>Ostateczna wartość wynagrodzenia za wykonanie przedmiotu umowy zostanie ustalona wg przeliczenia równowartości, zgodnie z kursem EURO ogłoszonym przez bank Zamawiającego na dzień realizacji przelewu. Wykonawca rozlicza się podatkowo w……….</w:t>
      </w:r>
    </w:p>
    <w:p>
      <w:pPr>
        <w:pStyle w:val="List"/>
        <w:tabs>
          <w:tab w:val="clear" w:pos="708"/>
          <w:tab w:val="left" w:pos="77" w:leader="none"/>
        </w:tabs>
        <w:ind w:left="0" w:hanging="0"/>
        <w:jc w:val="both"/>
        <w:rPr>
          <w:rFonts w:ascii="Times New Roman" w:hAnsi="Times New Roman" w:cs="Times New Roman"/>
          <w:i/>
          <w:i/>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Gmina Miejska Kraków jest podatnikiem podatku VAT. NIP 676-101-37-17, REGON 351554353</w:t>
        <w:br/>
      </w:r>
      <w:r>
        <w:rPr>
          <w:rFonts w:cs="Times New Roman" w:ascii="Times New Roman" w:hAnsi="Times New Roman"/>
          <w:i/>
          <w:sz w:val="24"/>
          <w:szCs w:val="24"/>
        </w:rPr>
        <w:t>W treści umów zawieranych z kontrahentami zagranicznymi należy bezwzględnie podać unijny numer NIP Gminy Miejskiej Kraków tj. PL 6761013717.</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5. Płatnikiem składek na ubezpieczenia społeczne, ubezpieczenie zdrowotne zaliczki na podatek dochodowy od osób fizycznych oraz składki na PPK jest Urząd Miasta Krakowa NIP: 106-000 60 24, REGON: 350508747.</w:t>
      </w:r>
    </w:p>
    <w:p>
      <w:pPr>
        <w:pStyle w:val="Normal"/>
        <w:jc w:val="both"/>
        <w:rPr>
          <w:rFonts w:ascii="Times New Roman" w:hAnsi="Times New Roman" w:cs="Times New Roman"/>
          <w:b/>
          <w:b/>
          <w:sz w:val="24"/>
          <w:szCs w:val="24"/>
        </w:rPr>
      </w:pPr>
      <w:r>
        <w:rPr>
          <w:rFonts w:cs="Times New Roman" w:ascii="Times New Roman" w:hAnsi="Times New Roman"/>
          <w:b/>
          <w:sz w:val="24"/>
          <w:szCs w:val="24"/>
        </w:rPr>
        <w:t>Uwagi ogól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Wymagane jest:</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Wskazanie wysokości i podstawy ustalenia wysokości wynagrodzenia.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sokość wynagrodzenia brutto (z wyszczególnieniem stawki lub kwoty podatku VAT) za wykonanie przedmiotu umowy z określeniem rodzaju wynagrodzenia (np. wynagrodzenie ryczałtowe, kosztorysowe, szacunkowe, przewidywane itp.). Dokument wystawiony przez Wykonawcę stanowiący podstawę obliczenia wynagrodzenia winien być załącznikiem do umowy. </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Określenie zasad zmiany statusu podatnika VAT.</w:t>
      </w:r>
      <w:r>
        <w:rPr>
          <w:rFonts w:cs="Times New Roman" w:ascii="Times New Roman" w:hAnsi="Times New Roman"/>
          <w:sz w:val="24"/>
          <w:szCs w:val="24"/>
        </w:rPr>
        <w:t xml:space="preserve"> Zapis należy wprowadzić, gdy stroną umowy jest podmiot oświadczający, że nie jest podatnikiem podatku VAT.</w:t>
      </w:r>
    </w:p>
    <w:p>
      <w:pPr>
        <w:pStyle w:val="Normal"/>
        <w:numPr>
          <w:ilvl w:val="0"/>
          <w:numId w:val="6"/>
        </w:numPr>
        <w:tabs>
          <w:tab w:val="clear" w:pos="708"/>
          <w:tab w:val="left" w:pos="284" w:leader="none"/>
        </w:tabs>
        <w:ind w:left="780" w:hanging="780"/>
        <w:jc w:val="both"/>
        <w:rPr>
          <w:rFonts w:ascii="Times New Roman" w:hAnsi="Times New Roman" w:cs="Times New Roman"/>
          <w:b/>
          <w:b/>
          <w:sz w:val="24"/>
          <w:szCs w:val="24"/>
        </w:rPr>
      </w:pPr>
      <w:r>
        <w:rPr>
          <w:rFonts w:cs="Times New Roman" w:ascii="Times New Roman" w:hAnsi="Times New Roman"/>
          <w:b/>
          <w:sz w:val="24"/>
          <w:szCs w:val="24"/>
        </w:rPr>
        <w:t>Określenie sposobu zapłaty:</w:t>
      </w:r>
    </w:p>
    <w:p>
      <w:pPr>
        <w:pStyle w:val="Normal"/>
        <w:numPr>
          <w:ilvl w:val="0"/>
          <w:numId w:val="4"/>
        </w:numPr>
        <w:tabs>
          <w:tab w:val="clear" w:pos="708"/>
          <w:tab w:val="left" w:pos="284" w:leader="none"/>
        </w:tabs>
        <w:suppressAutoHyphens w:val="true"/>
        <w:spacing w:lineRule="auto" w:line="240" w:before="0" w:after="0"/>
        <w:contextualSpacing/>
        <w:jc w:val="both"/>
        <w:rPr>
          <w:rFonts w:ascii="Times New Roman" w:hAnsi="Times New Roman" w:cs="Times New Roman"/>
          <w:sz w:val="24"/>
        </w:rPr>
      </w:pPr>
      <w:r>
        <w:rPr>
          <w:rFonts w:cs="Times New Roman" w:ascii="Times New Roman" w:hAnsi="Times New Roman"/>
          <w:sz w:val="24"/>
          <w:szCs w:val="24"/>
        </w:rPr>
        <w:t>Obowiązującym sposobem zapłaty jest przelew bankowy ze wskazaniem numeru rachunku bankowego w treści umowy/zlecenia;</w:t>
      </w:r>
    </w:p>
    <w:p>
      <w:pPr>
        <w:pStyle w:val="Normal"/>
        <w:numPr>
          <w:ilvl w:val="0"/>
          <w:numId w:val="4"/>
        </w:numPr>
        <w:tabs>
          <w:tab w:val="clear" w:pos="708"/>
          <w:tab w:val="left" w:pos="284" w:leader="none"/>
        </w:tabs>
        <w:suppressAutoHyphens w:val="true"/>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gdy Wykonawca dysponuje kilkoma numerami rachunków bankowych i na etapie spisywania postanowień umowy nie jest możliwe ustalenie numeru, na który należy przekazać wynagrodzenie, wówczas wynagrodzenie może być przekazane na rachunek bankowy ujęty w wykazie prowadzonym przez Szefa KAS wskazany na rachunku/fakturze;</w:t>
      </w:r>
    </w:p>
    <w:p>
      <w:pPr>
        <w:pStyle w:val="Normal"/>
        <w:numPr>
          <w:ilvl w:val="0"/>
          <w:numId w:val="4"/>
        </w:numPr>
        <w:tabs>
          <w:tab w:val="clear" w:pos="708"/>
          <w:tab w:val="left" w:pos="284" w:leader="none"/>
        </w:tabs>
        <w:suppressAutoHyphens w:val="true"/>
        <w:spacing w:lineRule="auto" w:line="240" w:before="0" w:after="0"/>
        <w:ind w:left="777"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wyjątkowych sytuacjach dopuszcza się wypłatę gotówkową na wniosek kontrahenta w punkcie kasowym w placówkach banku prowadzącego obsługę bankową Gminy Miejskiej Kraków – w tym Urzędu Miasta Krakowa (dopuszczalna wysokość wypłaty</w:t>
      </w:r>
      <w:r>
        <w:rPr>
          <w:rFonts w:cs="Times New Roman" w:ascii="Times New Roman" w:hAnsi="Times New Roman"/>
          <w:sz w:val="24"/>
        </w:rPr>
        <w:t xml:space="preserve"> zależy od aktualnie obowiązujących przepisów prawnych).</w:t>
      </w:r>
    </w:p>
    <w:p>
      <w:pPr>
        <w:pStyle w:val="Normal"/>
        <w:tabs>
          <w:tab w:val="clear" w:pos="708"/>
          <w:tab w:val="left" w:pos="284"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284"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sz w:val="24"/>
          <w:szCs w:val="24"/>
        </w:rPr>
        <w:t>Wskazanie terminów płatności:</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łatność wynagrodzenia następuje:</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30 dni od daty złożenia prawidłowo sporządzonego rachunku lub faktury VAT wraz z kompletem wymaganych dokumentów (np. protokół odbioru, kosztorys powykonawczy itp.) - dotyczy wydatków ze środków własnych z zastrzeżeniem pkt. 5 i 6;</w:t>
      </w:r>
    </w:p>
    <w:p>
      <w:pPr>
        <w:pStyle w:val="Normal"/>
        <w:numPr>
          <w:ilvl w:val="0"/>
          <w:numId w:val="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zwłocznie, lecz nie później niż do 14 dni od daty wpływu środków na rachunek Gminy Miejskiej Kraków - Urzędu Miasta Krakowa, pod warunkiem wcześniejszego złożenia prawidłowo sporządzonego rachunku, faktury VAT lub innego dowodu księgowego wraz z kompletem wymaganych dokumentów (np. protokół odbioru, kosztorys powykonawczy itp.) – dotyczy wydatków z otrzymanych dotacji i innych środków zewnętrznych z zastrzeżeniem pkt. 5;</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wynegocjowanym z Wykonawcą – z optymalnym zabezpieczeniem interesów Gminy Miejskiej Kraków w przypadku płatności dla organizatorów targów oraz innych umów międzynarodowych – dotyczy zobowiązań do kwoty 150.000 zł brutto z zastrzeżeniem pkt. 5;</w:t>
      </w:r>
    </w:p>
    <w:p>
      <w:pPr>
        <w:pStyle w:val="Normal"/>
        <w:numPr>
          <w:ilvl w:val="0"/>
          <w:numId w:val="1"/>
        </w:numPr>
        <w:suppressAutoHyphens w:val="true"/>
        <w:spacing w:lineRule="auto" w:line="240" w:before="0" w:after="0"/>
        <w:contextualSpacing/>
        <w:jc w:val="both"/>
        <w:rPr/>
      </w:pPr>
      <w:r>
        <w:rPr>
          <w:rFonts w:cs="Times New Roman" w:ascii="Times New Roman" w:hAnsi="Times New Roman"/>
          <w:sz w:val="24"/>
          <w:szCs w:val="24"/>
        </w:rPr>
        <w:t>w terminie dostosowanym do konieczności zapłaty zobowiązania w roku jego zaciągnięcia do dnia 31 grudnia – dotyczy umów jednorocznych i wieloletnich w ostatnim roku ich finansowania zgodnie z zapisem w aktualnej Wieloletniej Prognozie Finansowej Miasta z zastrzeżeniem pkt. 5,</w:t>
      </w:r>
    </w:p>
    <w:p>
      <w:pPr>
        <w:pStyle w:val="Normal"/>
        <w:spacing w:before="0" w:after="0"/>
        <w:ind w:firstLine="425"/>
        <w:contextualSpacing/>
        <w:jc w:val="both"/>
        <w:rPr/>
      </w:pPr>
      <w:r>
        <w:rPr>
          <w:sz w:val="24"/>
          <w:szCs w:val="24"/>
        </w:rPr>
        <w:t xml:space="preserve">5) </w:t>
      </w:r>
      <w:r>
        <w:rPr>
          <w:rFonts w:cs="Times New Roman" w:ascii="Times New Roman" w:hAnsi="Times New Roman"/>
          <w:sz w:val="24"/>
          <w:szCs w:val="24"/>
        </w:rPr>
        <w:t>w zakresie zawartych umów cywilnoprawnych:</w:t>
      </w:r>
    </w:p>
    <w:p>
      <w:pPr>
        <w:pStyle w:val="Akapitzlist"/>
        <w:numPr>
          <w:ilvl w:val="0"/>
          <w:numId w:val="5"/>
        </w:numPr>
        <w:suppressAutoHyphens w:val="true"/>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z osobami fizycznymi będącymi pracownikami UMK do 20-ego dnia danego miesiąca – za rachunki złożone do Wydziału Finansowego do 7 dnia danego miesiąca za miesiąc poprzedni,</w:t>
      </w:r>
    </w:p>
    <w:p>
      <w:pPr>
        <w:pStyle w:val="Normal"/>
        <w:numPr>
          <w:ilvl w:val="0"/>
          <w:numId w:val="5"/>
        </w:numPr>
        <w:suppressAutoHyphens w:val="true"/>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 osobami fizycznymi niebędącymi pracownikami UMK do końca danego miesiąca za rachunki, które zostaną złożone do Wydziału Finansowego do </w:t>
        <w:br/>
        <w:t>20-ego dnia danego miesiąca oraz w kolejnym miesiącu za rachunki złożone po 20-tym dniu miesiąca;</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14 dni od zawarcia umowy dotacji na powierzenie realizacji zadania publicznego – dotyczy pierwszej transzy dotacji;</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14 dni w przypadku zaliczki wypłacanej kontrahentom ujętym w aktualnym zarządzeniu Prezydenta Miasta Krakowa w sprawie wprowadzenia instrukcji określającej zasady sporządzania, obiegu i kontroli oraz przechowywania i zabezpieczania dokumentów księgowych i ksiąg rachunkowych w UMK;</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erminie do 14 dni w przypadku dotacji celowych udzielanych samorządowym instytucjom kultury;</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terminie do 21 dni od daty złożenia prawidłowo sporządzonej faktury zbiorczej dokumentującej dwie lub więcej dostaw lub usług realizowanych w przeciągu  jednego okresu rozliczeniowego (miesiąca) z zastrzeżeniem pkt 5;      </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uzasadnionych przypadkach w terminie innym niż określony w pkt 1-7 po wyrażeniu zgody przez Skarbnika Miasta Krakowa lub osobę przez niego upoważnionej, na pisemny wniosek kierującego komórką organizacyjną Urzędu Miasta Krakowa. </w:t>
      </w:r>
    </w:p>
    <w:p>
      <w:pPr>
        <w:pStyle w:val="Normal"/>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Wskazanie nazwy i adresu odbiorcy faktury/rachunku.</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ieszczenie </w:t>
      </w:r>
      <w:r>
        <w:rPr>
          <w:rFonts w:cs="Times New Roman" w:ascii="Times New Roman" w:hAnsi="Times New Roman"/>
          <w:b/>
          <w:sz w:val="24"/>
          <w:szCs w:val="24"/>
        </w:rPr>
        <w:t xml:space="preserve">informacji o koniecznych potrąceniach z wynagrodzenia lub zwolnieniach wynikających z przepisów prawa </w:t>
      </w:r>
      <w:r>
        <w:rPr>
          <w:rFonts w:cs="Times New Roman" w:ascii="Times New Roman" w:hAnsi="Times New Roman"/>
          <w:sz w:val="24"/>
          <w:szCs w:val="24"/>
        </w:rPr>
        <w:t>- w umowach zlecenia, o dzieło oraz w umowach o świadczenie usług zawieranych z osobami fizycznymi na realizację projektów finansowanych lub współfinansowanych ze środków pochodzących ze źródeł zagranicznych niepodlegających zwrotowi lub z dotacji pochodzących ze środków Unii Europejskiej (środki bezzwrotne zagraniczne) należy wprowadzić zapis o wszystkich koniecznych potrąceniach z wynagrodzenia lub zwolnieniach wynikających z przepisów prawa, szczególnie o zwolnieniu z podatku dochodowego od osób fizycznych na mocy art. 21 ust. 1 pkt 46 lit. b ustawy z dnia 26 lipca 1991 roku o podatku dochodowym od osób fizycznych.</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Wskazanie numeru identyfikacji podatkowej Gminy Miejskiej Kraków i numeru REGON.</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skazanie w umowach o dzieło, zlecenie i o świadczenie usług z osobami fizycznymi, że płatnikiem składek na ubezpieczenia społeczne, zdrowotne, składki na PPK oraz zaliczki na podatek dochodowy od osób fizycznych jest Urząd Miasta Krakowa oraz numeru identyfikacji podatkowej Urzędu Miasta Krakowa i numeru REGON.</w:t>
      </w:r>
    </w:p>
    <w:p>
      <w:pPr>
        <w:pStyle w:val="Normal"/>
        <w:numPr>
          <w:ilvl w:val="0"/>
          <w:numId w:val="8"/>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Zachowanie warunków ustawy o minimalnym wynagrodzeniu za pracę poprzez zamieszczenie w umowach zlecenie i o świadczenie usług z osobami fizycznymi zapisów:</w:t>
      </w:r>
    </w:p>
    <w:p>
      <w:pPr>
        <w:pStyle w:val="Normal"/>
        <w:numPr>
          <w:ilvl w:val="0"/>
          <w:numId w:val="2"/>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zed złożeniem rachunku Zleceniobiorca przedłoży Zleceniodawcy w formie pisemnej informację o liczbie godzin wykonania zlecenia”;</w:t>
      </w:r>
    </w:p>
    <w:p>
      <w:pPr>
        <w:pStyle w:val="Normal"/>
        <w:numPr>
          <w:ilvl w:val="0"/>
          <w:numId w:val="2"/>
        </w:numPr>
        <w:spacing w:lineRule="auto" w:line="240" w:before="0" w:after="0"/>
        <w:ind w:left="709" w:hanging="425"/>
        <w:contextualSpacing/>
        <w:jc w:val="both"/>
        <w:rPr/>
      </w:pPr>
      <w:r>
        <w:rPr>
          <w:rFonts w:cs="Times New Roman" w:ascii="Times New Roman" w:hAnsi="Times New Roman"/>
          <w:sz w:val="24"/>
          <w:szCs w:val="24"/>
        </w:rPr>
        <w:t>gwarantujących zachowanie minimalnej stawki godzinowej za pracę lub określenie wynagrodzenia prowizyjnego (uzależnionego od wyników – takich jak liczba doręczonych przesyłek, wykonanych korekt, itp.).</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 przypadku, gdy planowane jest przez kontrahenta wystawienie faktury VAT marż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both"/>
      <w:rPr>
        <w:sz w:val="18"/>
      </w:rPr>
    </w:pPr>
    <w:r>
      <w:rPr>
        <w:sz w:val="18"/>
      </w:rPr>
    </w:r>
  </w:p>
  <w:p>
    <w:pPr>
      <w:pStyle w:val="Header"/>
      <w:spacing w:before="0" w:after="20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500" w:hanging="360"/>
      </w:p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1636" w:hanging="360"/>
      </w:pPr>
    </w:lvl>
  </w:abstractNum>
  <w:abstractNum w:abstractNumId="6">
    <w:lvl w:ilvl="0">
      <w:start w:val="3"/>
      <w:numFmt w:val="decimal"/>
      <w:lvlText w:val="%1."/>
      <w:lvlJc w:val="left"/>
      <w:pPr>
        <w:tabs>
          <w:tab w:val="num" w:pos="708"/>
        </w:tabs>
        <w:ind w:left="780" w:hanging="3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4"/>
      <w:numFmt w:val="decimal"/>
      <w:lvlText w:val="%1."/>
      <w:lvlJc w:val="left"/>
      <w:pPr>
        <w:tabs>
          <w:tab w:val="num" w:pos="708"/>
        </w:tabs>
        <w:ind w:left="720" w:hanging="360"/>
      </w:pPr>
      <w:rPr>
        <w:b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1z0">
    <w:name w:val="WW8Num41z0"/>
    <w:qFormat/>
    <w:rPr>
      <w:b w:val="false"/>
      <w:color w:val="000000"/>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before="0" w:after="0"/>
      <w:ind w:left="283" w:hanging="283"/>
    </w:pPr>
    <w:rPr>
      <w:rFonts w:ascii="Tahoma" w:hAnsi="Tahoma"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19:00Z</dcterms:created>
  <dc:creator>-</dc:creator>
  <dc:description/>
  <cp:keywords/>
  <dc:language>en-US</dc:language>
  <cp:lastModifiedBy>Grotowska Anita</cp:lastModifiedBy>
  <cp:lastPrinted>2019-02-06T10:26:00Z</cp:lastPrinted>
  <dcterms:modified xsi:type="dcterms:W3CDTF">2022-12-09T12:19:00Z</dcterms:modified>
  <cp:revision>2</cp:revision>
  <dc:subject/>
  <dc:title/>
</cp:coreProperties>
</file>